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KOGL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MARJEŠ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TA 6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2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Š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KRNC BERNARD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RNC BERNARDK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marjeske.toplice@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887-304</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glo, Občina Šmarješke Toplic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eposreden vpliv na Občino Šmarješke Toplice in posredno vpliv na Občino Mokronog-Trebelno in Občino Škocjan</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 območju naselja Koglo in Mevce ni. ustreznega vodnega vira, ki bi bil dovolj velike izdatnosti in kakovosti, naselja pa še nimata vodovoda. Tudi navezava na vodovod Žaloviče zaradi premajhne izdatnosti tamkajšnjega vodnega vira ne pride v poštev. Vodovod Koglo se navezuje na Vodovod Šmarjeta in na vodni vir Jezero v Družinski vasi, ki napaja celotni vodovodni sistem NM.</w:t>
            </w:r>
          </w:p>
          <w:p>
            <w:pPr>
              <w:pStyle w:val="Normal"/>
              <w:rPr/>
            </w:pPr>
            <w:r>
              <w:rPr/>
            </w:r>
          </w:p>
          <w:p>
            <w:pPr>
              <w:pStyle w:val="Normal"/>
              <w:rPr/>
            </w:pPr>
            <w:r>
              <w:rPr/>
              <w:t>Izgradnja vodovoda v omenjenih naseljih bo izboljšala življenjskih pogojev tamkajšnjih prebivalcev ter dvignila kakovost življenja na področju zdravega načina življenja (pomanjkanje zadostnih količin neoporečne vode). Prav tako se bo izboljšala požarna varnost naselja prispevali pa bomo k preprečevanju odseljevanja prebivalcev iz demografsko ogroženih območij in vplivali na poseljenost občine (naraščanje števila stanovanjskih hiš, objektov, zidanic, vinskih kleti… )</w:t>
            </w:r>
          </w:p>
          <w:p>
            <w:pPr>
              <w:pStyle w:val="Normal"/>
              <w:rPr/>
            </w:pPr>
            <w:r>
              <w:rPr/>
            </w:r>
          </w:p>
          <w:p>
            <w:pPr>
              <w:pStyle w:val="Normal"/>
              <w:rPr/>
            </w:pPr>
            <w:r>
              <w:rPr/>
              <w:t xml:space="preserve">V projekt je vključena tudi civilna družba, občani in vikendaši, ki bodo participirali lastna sredstva pri izgradnji vodovoda ter seveda Občina Šmarješke Toplice, ki bo prispevala sredstva za vodohram Kog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odovod KOGLO je tlačni cevovod od obstoječega VH Gorenja vas do bodočega VH KOGLO in del odcepa Mevce v skupni dolžini cca. 1500 m, zgraditi pa je potrebno še 4 km cevovoda, črpališče pri obstoječem vodohramu Gorenja vas in 2 vodohrana (vodohram Mevce VH 360 in vodohram Koglo VH 420). </w:t>
            </w:r>
          </w:p>
          <w:p>
            <w:pPr>
              <w:pStyle w:val="Normal"/>
              <w:rPr/>
            </w:pPr>
            <w:r>
              <w:rPr/>
            </w:r>
          </w:p>
          <w:p>
            <w:pPr>
              <w:pStyle w:val="Normal"/>
              <w:rPr/>
            </w:pPr>
            <w:r>
              <w:rPr/>
              <w:t>Tehnična izvedba Vodovoda Koglo je zahtevna in draga, ker obravnavano področje sega od 250 m n.m. do 420 m n.m., področje je zasejano z vinogradi, ceste in poti pa so asfaltirane.</w:t>
            </w:r>
          </w:p>
          <w:p>
            <w:pPr>
              <w:pStyle w:val="Normal"/>
              <w:jc w:val="both"/>
              <w:rPr/>
            </w:pPr>
            <w:r>
              <w:rPr/>
            </w:r>
          </w:p>
          <w:p>
            <w:pPr>
              <w:pStyle w:val="Normal"/>
              <w:jc w:val="both"/>
              <w:rPr/>
            </w:pPr>
            <w:r>
              <w:rPr/>
              <w:t xml:space="preserve">Področje bo po višini razdeljeno na dve tlačni coni ter z dodatnim reduciranjem tlakov v spodnjem delu vsake cone. Tlačna cona 1 sega od kote 250,00 m n.m. do kote 360,00 m n.m. ( VH Mevce) in se navezuje na obstoječi VH Gorenja vas. Le ta bo potrebno obnoviti in dograditi z črpališčem za prečrpavanje vode v novi VH Mevce. Ta vodohram bo oskrboval z vodo področje Ravnika, Mevc, Podkostanovlje in Mlado Goro. Vse objekte bo potrebno oskrbovati preko reducirnega ventila. Zaradi visokih tlakov ( do 10 bar) in zahtevnega terena bo moralo biti omrežje zgrajeno iz litoželeznih duktilnih cevi. Za zagotavljanje požarne varnosti bo moral biti premer cevi minimalno 100 mm, prostornina VH pa 100 m3. </w:t>
            </w:r>
          </w:p>
          <w:p>
            <w:pPr>
              <w:pStyle w:val="Normal"/>
              <w:jc w:val="both"/>
              <w:rPr/>
            </w:pPr>
            <w:r>
              <w:rPr/>
              <w:t xml:space="preserve">Tlačna cona 2 bo oskrbovala objekte od kote 360,00 m n.m. do kote 420,00 m n.m.. Sestavljena pa bo iz črpališča v okviru VH 360, tlačnega cevovoda in VH Koglo na 420,00 m n.m. Tudi v tem primeru bo potrebno objekte oskrbovati preko reducirnega ventila. V okviru te cone bodo oskrbljeni s pitno vodo zaselek Lakote, Koglo in Sela pri Zburah. Pogoji gradnje in dimenzioniranja enaki kot pri prvi coni. </w:t>
            </w:r>
          </w:p>
          <w:p>
            <w:pPr>
              <w:pStyle w:val="Normal"/>
              <w:rPr/>
            </w:pPr>
            <w:r>
              <w:rPr/>
            </w:r>
          </w:p>
          <w:p>
            <w:pPr>
              <w:pStyle w:val="Normal"/>
              <w:rPr/>
            </w:pPr>
            <w:r>
              <w:rPr/>
              <w:t xml:space="preserve">Oba vodohrama bosta klasične armiranobetonske izvedbe, prostornine 100 m3. V vodohramu Mevce (VH 360) bo vgrajena tudi črpalka za prečrpavanje vode v VH 420 - VH Koglo. Oba objekta bosta po internem elektro kablu priključena na električno omrežje nizke napetost. </w:t>
            </w:r>
          </w:p>
          <w:p>
            <w:pPr>
              <w:pStyle w:val="Normal"/>
              <w:rPr/>
            </w:pPr>
            <w:r>
              <w:rPr/>
            </w:r>
          </w:p>
          <w:p>
            <w:pPr>
              <w:pStyle w:val="Normal"/>
              <w:rPr/>
            </w:pPr>
            <w:r>
              <w:rPr/>
              <w:t>S projektom bomo zagotovili vodo za več kot 200 objektov oz. gospodinjs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i omogočilo oskrbo z osnovno življenjsko dobrino, s pitno vodo, za 74 gospodinjstev ter za 128 vikendov in zidanic. To bo pomembno vplivalo na nadaljnjega razvoja turizma v Občini Šmarješke Toplice.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skrba  gospodinjstev z osnovno življenjsko dobrino – vodo.</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 xml:space="preserve">-     izboljšanje življenjskih pogojev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večja kvaliteta življenja na področju zdravega načina življenja (pomanjkanje zadostnih količin neoporečne vode)</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ja se bo izboljšala</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t>-    razvoj turizma (neposredna navezava na Šmarješke Toplice – 4 km)</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Zagotovitev vira pitne vode za del občanov občine Šmarješke Toplice in  drugih občin ter možnost nadaljnjega razvoja turizma v občini (zidanice, kmečki turizem) – neposredna bližina Šmarjeških Toplic in priključka Kronovo na avtocesti Ljubljana – Zagreb. </w:t>
            </w:r>
          </w:p>
          <w:p>
            <w:pPr>
              <w:pStyle w:val="Normal"/>
              <w:rPr/>
            </w:pPr>
            <w:r>
              <w:rPr/>
            </w:r>
          </w:p>
          <w:p>
            <w:pPr>
              <w:pStyle w:val="Normal"/>
              <w:rPr/>
            </w:pPr>
            <w:r>
              <w:rPr/>
              <w:t>Vodovod bo pripeljan do 202 gospodinjstev oz. zidanic.</w:t>
            </w:r>
          </w:p>
          <w:p>
            <w:pPr>
              <w:pStyle w:val="Normal"/>
              <w:rPr/>
            </w:pPr>
            <w:r>
              <w:rPr/>
            </w:r>
          </w:p>
        </w:tc>
      </w:tr>
    </w:tbl>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5,5 km vodovoda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možnih priključkov na trasi vodovoda Gorenja vas –Sela pri Zbura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hran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skrba s tekočo pitno vodo je osnovna za življenje in bivanje v naši občini. Projekt bo imel neposreden in posreden vpliv za naše občane, občane drugih občin in na nadaljnji razvoj turizma (zidanice, kmečki turizem).  </w:t>
            </w:r>
          </w:p>
          <w:p>
            <w:pPr>
              <w:pStyle w:val="Normal"/>
              <w:rPr/>
            </w:pPr>
            <w:r>
              <w:rPr/>
            </w:r>
          </w:p>
          <w:p>
            <w:pPr>
              <w:pStyle w:val="Normal"/>
              <w:rPr/>
            </w:pPr>
            <w:r>
              <w:rPr/>
              <w:t>Na vodovod se bodo navezali občani Občine Šmarješke Toplice iz Mevc, Lakot, Koglega in Sel pri Zburah. S tem bo cca. 90% prebivalcev Občine Šmarješke Toplice priključeno na vodovodno omrežje. V naslednjih fazah je možna še ne vezava na vodovod sosednjih občin Mokronog-Trebelno in Škocjan, ki v naselju Zbure mejita na našo obči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771.600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ekoče cene (projektantske vrednosti) </w:t>
            </w:r>
          </w:p>
          <w:p>
            <w:pPr>
              <w:pStyle w:val="Normal"/>
              <w:rPr>
                <w:rFonts w:ascii="Arial" w:hAnsi="Arial" w:cs="Arial"/>
                <w:sz w:val="20"/>
                <w:szCs w:val="20"/>
              </w:rPr>
            </w:pPr>
            <w:r>
              <w:rPr>
                <w:rFonts w:cs="Arial" w:ascii="Arial" w:hAnsi="Arial"/>
                <w:sz w:val="20"/>
                <w:szCs w:val="20"/>
              </w:rPr>
            </w:r>
          </w:p>
          <w:p>
            <w:pPr>
              <w:pStyle w:val="Normal"/>
              <w:jc w:val="both"/>
              <w:rPr/>
            </w:pPr>
            <w:r>
              <w:rPr/>
              <w:t>Za vodovod Koglo je bil  leta 2001 narejen projekt PGD in PZI (izdelovalec projekta EKOSAN d.o.o. iz Ljubljane,  št. 225/2000). Projekt je obdelal tako cevovode,  oba vodohrana in črpališče pri obstoječem rezervoarju Gorenja vas.</w:t>
            </w:r>
          </w:p>
          <w:p>
            <w:pPr>
              <w:pStyle w:val="Normal"/>
              <w:jc w:val="both"/>
              <w:rPr/>
            </w:pPr>
            <w:r>
              <w:rPr/>
              <w:t xml:space="preserve">Nato  je bil leta 2003 narejen PZI (Izdelovalec GPI d.o.o. iz Novega mesta, št. V-9/2003). Projekt je obdelal cevovode in sicer upošteval je spremembe na trasi cevovoda,  zaradi nestrinjanja nekaterih lastnikov zemljišč. Na osnovi tega projekta smo tudi dejansko izvedli dosedanje investicije na vodovodu Koglo. </w:t>
            </w:r>
          </w:p>
          <w:p>
            <w:pPr>
              <w:pStyle w:val="Normal"/>
              <w:jc w:val="both"/>
              <w:rPr/>
            </w:pPr>
            <w:r>
              <w:rPr/>
              <w:t>Novembra 2006 je bila narejena novelacija projektne dokumentacije PGD in PZI (izdelovalec projekta EKOSAN d.o.o. iz Ljubljane,  št. 225/2006). Projekt je na nivoju  PGD obdelal oba vodohrana s pripadajočimi  elektroinštalacijami z merilno regulacijsko opremo.  Na osnovi tega projekta je bilo pridobljeno gradbeno dovoljenje za oba vodohrana (VH Mevce in VH Koglo).</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8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303.097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59.863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92.969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15.671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prijava razpis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bir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Mevc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Kogl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4000 m cev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8923588"/>
            <w:bookmarkStart w:id="1" w:name="__Fieldmark__0_150892358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508923588"/>
            <w:bookmarkStart w:id="3" w:name="__Fieldmark__1_150892358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508923588"/>
            <w:bookmarkStart w:id="7" w:name="__Fieldmark__2_150892358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508923588"/>
            <w:bookmarkStart w:id="9" w:name="__Fieldmark__3_150892358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508923588"/>
            <w:bookmarkStart w:id="11" w:name="__Fieldmark__4_150892358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508923588"/>
            <w:bookmarkStart w:id="13" w:name="__Fieldmark__5_1508923588"/>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508923588"/>
            <w:bookmarkStart w:id="15" w:name="__Fieldmark__6_150892358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508923588"/>
            <w:bookmarkStart w:id="17" w:name="__Fieldmark__7_150892358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508923588"/>
            <w:bookmarkStart w:id="19" w:name="__Fieldmark__8_150892358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508923588"/>
            <w:bookmarkStart w:id="21" w:name="__Fieldmark__9_1508923588"/>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508923588"/>
            <w:bookmarkStart w:id="23" w:name="__Fieldmark__10_150892358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508923588"/>
            <w:bookmarkStart w:id="25" w:name="__Fieldmark__11_1508923588"/>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508923588"/>
            <w:bookmarkStart w:id="27" w:name="__Fieldmark__12_150892358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508923588"/>
            <w:bookmarkStart w:id="29" w:name="__Fieldmark__13_1508923588"/>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508923588"/>
            <w:bookmarkStart w:id="31" w:name="__Fieldmark__14_150892358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508923588"/>
            <w:bookmarkStart w:id="33" w:name="__Fieldmark__15_1508923588"/>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508923588"/>
            <w:bookmarkStart w:id="35" w:name="__Fieldmark__16_150892358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508923588"/>
            <w:bookmarkStart w:id="37" w:name="__Fieldmark__17_1508923588"/>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508923588"/>
            <w:bookmarkStart w:id="39" w:name="__Fieldmark__18_150892358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508923588"/>
            <w:bookmarkStart w:id="41" w:name="__Fieldmark__19_1508923588"/>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508923588"/>
            <w:bookmarkStart w:id="43" w:name="__Fieldmark__20_150892358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508923588"/>
            <w:bookmarkStart w:id="45" w:name="__Fieldmark__21_150892358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508923588"/>
            <w:bookmarkStart w:id="47" w:name="__Fieldmark__22_150892358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508923588"/>
            <w:bookmarkStart w:id="49" w:name="__Fieldmark__23_1508923588"/>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508923588"/>
            <w:bookmarkStart w:id="51" w:name="__Fieldmark__24_150892358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508923588"/>
            <w:bookmarkStart w:id="53" w:name="__Fieldmark__25_150892358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508923588"/>
            <w:bookmarkStart w:id="55" w:name="__Fieldmark__26_150892358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508923588"/>
            <w:bookmarkStart w:id="57" w:name="__Fieldmark__27_1508923588"/>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508923588"/>
            <w:bookmarkStart w:id="59" w:name="__Fieldmark__28_1508923588"/>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508923588"/>
            <w:bookmarkStart w:id="61" w:name="__Fieldmark__29_150892358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508923588"/>
            <w:bookmarkStart w:id="63" w:name="__Fieldmark__30_1508923588"/>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so potreb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ovitev osnovnih pogojev za življenje in razvoj turizma. Projekt bo imel posreden vpliv na povečanje dodane vrednosti v turizm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števila na povečanje delovnih mest ne bo imel, bo pa imel posreden pozitiven vpliv na razvoj turizma v naši občini, s tem pa tudi na povačano zaposlov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 oskrba s pitno vodo je osnovna življenjska dobri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da – neposreden vpliv na zagotavljanje osnovne komunalne opremljenost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Projekt bo imel velik neposreden vpliv na zagotavljanje enakih pogojev za občane občin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vpliva na informacijsko tehnologijo ne bo imel.</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4:19:00Z</dcterms:created>
  <dc:creator> </dc:creator>
  <dc:description/>
  <cp:keywords/>
  <dc:language>en-US</dc:language>
  <cp:lastModifiedBy> </cp:lastModifiedBy>
  <cp:lastPrinted>2006-10-18T08:39:00Z</cp:lastPrinted>
  <dcterms:modified xsi:type="dcterms:W3CDTF">2007-07-05T11:11:00Z</dcterms:modified>
  <cp:revision>7</cp:revision>
  <dc:subject/>
  <dc:title>Izvedbeni načrt regionalnega razvojnega programa 2007-2009</dc:title>
</cp:coreProperties>
</file>